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СУДАРСТВЕННАЯ ИНСПЕКЦИЯ ПО МАЛОМЕРНЫМ СУДА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ГЛАВНОГО УПРАВЛЕНИЯ МЧС РОССИ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КИР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поминает Вам основные правила отдыха у воды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ConsNormal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мните - купание в необорудованных, незнакомых местах опасно для Вашей жизн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3085465" cy="2018665"/>
            <wp:effectExtent l="0" t="0" r="0" b="0"/>
            <wp:wrapTight wrapText="bothSides">
              <wp:wrapPolygon edited="0">
                <wp:start x="0" y="67"/>
                <wp:lineTo x="0" y="21282"/>
                <wp:lineTo x="21509" y="21282"/>
                <wp:lineTo x="21509" y="67"/>
                <wp:lineTo x="0" y="6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  <w:szCs w:val="28"/>
        </w:rPr>
        <w:t>-  Не заплывайте за буйки, обозначающие границы зоны купани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-  Взрослые , не допускайте купания детей в неустановленных местах, шалостей на вод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-   Не подплывайте к моторным судам, весельным лодкам и другим плавсредствам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-   Не прыгайте  в воду с катеров, лодок, а также сооружений, не приспособленных для этих целе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-   Не подавайте крики ложной тревоги, при обнаружении тонущего обратитесь к спасателям и по возможности окажите посильную помощь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-   Не следует плавать на досках, бревнах, лежаках, автомобильных камерах, надувных матрацах и других не предназначенных для этого предметах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-  Помните, что в местах массового отдыха запрещено распивать    спиртные  напитки, купаться в состоянии алкогольного опьянени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-  Не оставляйте на берегу бумагу, стекло и другой мусор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-  В места массового отдыха запрещено приводить с собой собак и других животных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6:22:00Z</dcterms:created>
  <dc:creator>1</dc:creator>
  <dc:description/>
  <dc:language>en-US</dc:language>
  <cp:lastModifiedBy/>
  <cp:lastPrinted>1995-11-21T17:41:00Z</cp:lastPrinted>
  <dcterms:modified xsi:type="dcterms:W3CDTF">2024-04-23T07:35:09Z</dcterms:modified>
  <cp:revision>7</cp:revision>
  <dc:subject/>
  <dc:title>Граждане отдыхающие</dc:title>
</cp:coreProperties>
</file>