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КОУ СОШ д.Светозар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36"/>
          <w:szCs w:val="36"/>
        </w:rPr>
        <w:t>Фольклорный  праздник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ИСПЕКЛИ  МЫ  ПЕРЕПЕЧИ!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оловьева Галина Афанасьев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читель географии и крае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КОУ СОШ д.Светозаре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руководитель школьного муз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202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 фольклорного праздника  «Испекли мы перепечи!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втор: Соловьева Галина Афанасьевна, учитель географии и краеведения, руководитель школьного музея МКОУ  СОШ д.Светозарево Слободского района Кировской области,  руководитель  школьного музе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роприятие посвящено празднику Урожая в начальных классах. В школе проводится большая работа по краеведческому  направлению, сохранению удмуртского фольклора,  традиций, обрядов, знакомству с народными промыслами. Ребята ходят в походы, экскурсии по родному краю, ведут исследовательскую работ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ероприятие «Испекли мы перепечи!» в системе воспитательной работы  запланировано как  фольклорный праздник, в котором  присутствуют разные элементы проведения мероприятия:  выступление с исследовательской работой «Удмуртские лакомства» с презентацией, мастер-класс или практическая работа по изготовлению перепечей, игры, песни, чаепитие за общим столо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и мероприят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комство с удмуртским блюдом – перепеч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умений вести исследовательскую работ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итие любви, уважения к предкам, традициям, распространение и пропаганда народного творчества и фолькл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 мероприят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В кабинете звучит веселая удмуртская песня, ребята заходят и рассаживаются по местам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ка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Здравствуйте, ребята, здравствуйте, гости мои дорогие! Прошло лето, наступила осень. Собран весь урожай, который вырастили летом, пришла пора отдохнуть, порадоваться новому Урожаю. Сегодня я пригласила вас на праздник. Мы с вами поиграем, песни послушаем, споем, но не только для этого мы собрались, еще  мы познакомимся с удмуртским блюдом- выпечкой – перепечи. Вы посмотрите презентацию «Удмуртские лакомства», которую приготовила  Кайсина Алеся, ученица 4 класса.  Она работает над этой  темой, изучает удмуртские блюда и сегодня вам она расскажет и покаж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аучу вас делать перепечи, а вы мне поможете, потом мы их испечем  и будем пить с чай с перепечам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так, праздник начинаем.           Пригласили мы госте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Да из разных  волосте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Затопили печ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спекли мы перепечи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что такое перепечи, откуда произошло такое название, как они выглядят и с чем их едят? Ответы на все эти вопросы вы сейчас узнаете из рассказа Алеси Кайси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еопрезентация  «Удмуртские лакомства» (Обсуждение, вопросы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, мы попробуем сами испечь переп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адо приготовить тесто, для него потребуется 1 яйцо, 1 стакан воды, 2 столовые ложки растительного масла,  мука – 3 стакана и соли.</w:t>
      </w:r>
    </w:p>
    <w:p>
      <w:pPr>
        <w:pStyle w:val="Normal"/>
        <w:jc w:val="both"/>
        <w:rPr/>
      </w:pPr>
      <w:r>
        <w:rPr>
          <w:sz w:val="28"/>
          <w:szCs w:val="28"/>
        </w:rPr>
        <w:t>Затем замесить крутое тесто, как на пельмени или вареники так, чтобы оно не прилипало к рук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Пока хозяйка замешивает тесто, ребята играют в игру «Что такое? Кто такой?  - загадки, пословицы, поговорк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о готово. Разрезали его на 3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аются две  девочки и делают из теста колбаску. Но перед этим они повязали платок, одели фартук, вымыли руки. Остальные ребята смотрят то, что  будут делать девочки и хозяйка.  Тесто всем раздали: девочкам по 1 части и 1 часть хозяйке. Она показывает как делать аккуратно, красиво,  скатываем из теста колбаску не толстую и не совсем тоненькую, затем ножиком разрезаем тесто на небольшие  кусочки, скатываем из них шарики.</w:t>
      </w:r>
    </w:p>
    <w:p>
      <w:pPr>
        <w:pStyle w:val="Normal"/>
        <w:jc w:val="both"/>
        <w:rPr/>
      </w:pPr>
      <w:r>
        <w:rPr>
          <w:sz w:val="28"/>
          <w:szCs w:val="28"/>
        </w:rPr>
        <w:t>Надо постараться, чтобы шарики были небольшие, аккуратненькие и одинаковые. Девочки все сдел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 приглашаются два мальчика, переодевшись они приступают к работе. Им надо раскатать скалкой из шариков лепешки, толщиной около 3 мм, лепешки раскатаны – это основа перепеч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лашаются опять девочки уже другие,  им нужно красиво защипнуть края лепешек высотой 8-10 мм и переложить лепешки на противень.  Приглашаются мальчики для того, чтобы приготовить начи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нка самая разна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первая- протереть на крупной терке свежую морковь, добавить немного                  сахара, масла и готово. Накладываем на несколько лепе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вторая начинка: картофельное пюре – горячую вареную картошку размяли, добавили теплое молоко, масло, соль  и накладываем снова на лепеш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третья начинка: свекольная – вареную свеклу остывшую протираем через терку, можно добавить немного масла можно растительное, можно сливочное и накладываем на лепешеч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*четвертая начинка: ягодная – можно брать любые ягоды – клубнику, малину, калину, черноплодку и т.д.- мы будем делать из калины, ягоды вымыли, аккуратно разложили их на лепешечки  и густо посыпали саха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инки могут быть самые разны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мясо-яичная – нужно мелко порубить или пропустить через мясорубку мясо добавить к нему яйца и лук, нарезанный ( репчатый или зеленый), соль, перемешать;</w:t>
      </w:r>
    </w:p>
    <w:p>
      <w:pPr>
        <w:pStyle w:val="Normal"/>
        <w:jc w:val="both"/>
        <w:rPr/>
      </w:pPr>
      <w:r>
        <w:rPr>
          <w:sz w:val="28"/>
          <w:szCs w:val="28"/>
        </w:rPr>
        <w:t>*яично-капустная - пропустить через мясорубку квашеную капусту, воду слить, добавить в капусту яйца и лук, соль, перемеш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грибная – сухие грибы замочить в теплой воде на 1 час, затем пропустить через мясорубку или нарубить сечкой в корыте,  добавить обжаренный лук, соль и гот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льше дело осталось за хозяйкой, которой предстоит перепечи испечь.   Выпекать можно как в печи, так и в духовке. Мы будем печь в дух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ка перепечи пекутся ребята слушают песню, которую исполнили на конкурсе Евровидения «Бурановские бабушки». Песня стала очень популярна, многие дети знают слова подпевают и танцую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«  Кто успел ?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 Звучит веселая удмуртская музыка, расставлены по кругу стулья, когда музыка выключается, дети должны занять место на стуле, но стульев меньше, чем детей, поэтому кто-то дожжен выбыть из игр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от и перепечи готовы. Они стали румяные, с красивым отте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ав из духовки, смазываем маслом и подаем к столу горяч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вочки уже накрыли столы для чаепития, раскладываем вкусные, румяные,  аппетитные перепеч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ятного аппетита!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гие, ребята, вы многое узнали о перепечах, научились делать перепечи, узнали какие начинки можно использовать для этого, послушали как нужно вести исследовательскую работу, полакомились перепечами. Я очень хочу, чтобы вы знали удмуртские блюда, сохраняли их, передавая из поколения в поколение.  Давайте, ребята, будем дальше знакомиться и изучать историю и культуру мудрого удмуртского нар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храняя эту мудрос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ем сами мы мудр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наших с вами предков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учше нет учите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обряды и наря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но в памяти хранит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ни, танцы и загад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томков сохра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ературно-художественный и общественно-политический журнал «Кенеш» №5-6 сентябрь 2009 г. «Финн-угор  джоквыл»  Ижевс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.И.Черашняя  «Отчий край»  Ижевск  «Удмуртия»   200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И.Кондратьев «Зарни  но зег нянь» Изд-во «Удмуртия 198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Родная Удмуртия» сборник стихов  Изд-во «Удмуртия»  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.И.Куликов  «Возрожденная древность»  Народно декоративно-прикладное искусство Удмуртии   «Ижевск»  2005 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44:00Z</dcterms:created>
  <dc:creator>школа</dc:creator>
  <dc:description/>
  <cp:keywords/>
  <dc:language>en-US</dc:language>
  <cp:lastModifiedBy>User</cp:lastModifiedBy>
  <dcterms:modified xsi:type="dcterms:W3CDTF">2024-05-15T06:55:00Z</dcterms:modified>
  <cp:revision>25</cp:revision>
  <dc:subject/>
  <dc:title>                              Фольклорный праздник</dc:title>
</cp:coreProperties>
</file>