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.</w:t>
      </w:r>
      <w:r>
        <w:rPr>
          <w:sz w:val="28"/>
          <w:szCs w:val="28"/>
        </w:rPr>
        <w:t xml:space="preserve"> МКОУ СОШ д.Светозаре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b/>
          <w:sz w:val="36"/>
          <w:szCs w:val="36"/>
        </w:rPr>
        <w:t>Фольклорный  праздник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Удмуртские посиделки»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Соловьева Галина Афанасьев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учитель географии и краеве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МКОУ СОШ д.Светозаре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руководитель школьного музе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202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bookmarkStart w:id="0" w:name="_1425186956"/>
      <w:bookmarkEnd w:id="0"/>
      <w:r>
        <w:rPr>
          <w:sz w:val="32"/>
          <w:szCs w:val="32"/>
        </w:rPr>
        <w:object w:dxaOrig="9354" w:dyaOrig="139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699.1pt" filled="f" o:ole="">
            <v:imagedata r:id="rId3" o:title=""/>
          </v:shape>
          <o:OLEObject Type="Embed" ProgID="Word.Document.12" ShapeID="ole_rId2" DrawAspect="Content" ObjectID="_1991571239" r:id="rId2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леша:  Здравствуйте, пришли мы скуку разогнать, повеселиться, поигр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ня:   Вместе с вами хороводом песни попеть, на забавы, на потехи посмотре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ня: Дай Бог тому, кто в этом дом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.А.  Рада вас видеть у себя в гостях, добры молодцы, да красны девицы. Гость не гость, а хозяину радость. Здесь для вас, гостей дорогих,  праздник будет, по обычаю, по старинке посиделками называе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сня «Куноын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рганчи, мынам тон шыда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пчигес эктон, гурт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Ый-ке экты, маар понна мо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уное, лыкти гуртэ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уж пуллес тыпы ывыл дыр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Шарк уз вазе пыд улы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скером бен, эскерома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рамона эктысьл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инке-не оло шуоз дыр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й йетыз та куноды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лько нокинно уз тод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ин понна та мылкыд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играй-ка ты гармошк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ходите в пляс скоре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пришли сегодня в гост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б порадовать друзе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.А. Проходите, гости дорогие, проходите, будет всем вам здесь приятно, побывать в гостях у на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.А.  Песни попеть, пирогов отведать вкусны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И чайку напиться всласть, все мы рады видеть ва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зяйка угощает  молодежь ватрушк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стя: Мы пришли, песни в дом принесли, пляски задорные, хороводы народны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леша: А пришли мы скуку разогнать, песни с вами попеть, да попляс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астушки с танцем   «Эктом – али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ктом али, эктом а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ктемесмы туж пот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а люкаськем калыкест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Шулдыртеммы туж пот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еоргин сяська кулэк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р пала ти мынэлэ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ебересь ныллес кулек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ырдор пала лыктел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едьы носки, сьод колош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инлен пыдаз уз мыны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илям тыче мыдкыдесм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инлэн сюлмаз уз кыльы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ратысько канаваыс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ыз сяськаез окты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ратысько лыз синмоз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з кылдыты улы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ыльос, экте, ныльос, экт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рамлесь-но эн  пулэ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рамлеське ти пулид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зечь улонтек  кылед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кте, экте, эшъёсы-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ктон-ды но та дырь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ктонды-но та дырья-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апкон-ды но та дырь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зяйка. Ох, хорошо поете, да пляшете, Присаживайтесь, отдохнит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лья: Баба Катя, а какой у тебя сундук-то большой. И что же ты там храниш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.А.   (открывает  сундук и рассказывает, что у нее там в сундук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А все богатство мое  в этом сундуке: вот эти полотенца, я сама вышивала в молодости, приданое себе готовил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латье это настоящее домотканое удмуртское мне моя мама передала, это  еще бабушкино, вот вырастет моя внучка, я ей передам, пусть переходит из поколения в поколе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на гармошке мой Иван как играл, как играл, молодежь плясала до упаду, песни пела заливисто, да и я певуньей бы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в этой шкатулке я фотографии хран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 много всего еще ту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.А. А вы знаете, ребята, что наши сундуки непростые. В них пословицы, потешки, загадки. Давайте-ка я вам загадаю загад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гад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.А.  А что это вы девчата загрустил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ня: Я в душе большая проказниц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люблю веселье, сме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хочу, чтоб это праздни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рошо прошел для все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сня  «Лымы  кедьы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лья: А посмотрите-ка сколько народу-то на улице, веселятся. К нам сюда в гости иду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.А. Надо встретить гостей пирог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еня: Встречаем гостей пирог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ня: Мир вам, гости дороги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Вы явились в добрый час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Встречу теплую такую мы готовили для вас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аша:  Дорогих гостей встречаем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Круглым пышным каравае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Он на блюде расписн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С белоснежным рушник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Каравай мы вам подноси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Поклонясь отведать проси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сня  «Табань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уреге мед пузалоз, атасэ мед чьорялоз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калэ гидын мед быксоз, собере табань пыжоз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н туннэ пыжо табань курегпузэн, ныкы воен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ш скалме кыскем бере зыретен но йылвыле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пев:  Пань-пань, котем нян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Таба пуд вылын табан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Пань-пань котем нян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Таба пуд вылын табан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рня ношик ке вуиз, картошка пунем пысьт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убимее вечи юдо-но ношик табаньме пыж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абане пыже джоген: сезьыен-но чабеен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еньырен-но кыжыен, губиен,  вож суганэ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пев.   Снова 1 купл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пев: К нам, к нам на блины приглашаем все гост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Это вестники весны, угощайтесь поскоре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леша: Эх и хорошо посидели, повеселились, а пойдемте теперь на улиц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стя: Желаем дней побольше ясных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Побольше света и тепл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Здоровья, радости, успехов,</w:t>
      </w:r>
    </w:p>
    <w:p>
      <w:pPr>
        <w:pStyle w:val="Normal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Покоя, счастья и доб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 свидания!    До свидани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.А. Приходите снова к нам</w:t>
      </w:r>
    </w:p>
    <w:p>
      <w:pPr>
        <w:pStyle w:val="Normal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будем рады мы гостя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1:01:00Z</dcterms:created>
  <dc:creator>Андрюша Соловьев</dc:creator>
  <dc:description/>
  <cp:keywords/>
  <dc:language>en-US</dc:language>
  <cp:lastModifiedBy>User</cp:lastModifiedBy>
  <dcterms:modified xsi:type="dcterms:W3CDTF">2024-05-15T07:00:00Z</dcterms:modified>
  <cp:revision>7</cp:revision>
  <dc:subject/>
  <dc:title>                        УДМУРТСКИЕ  ПОСИДЕЛКИ</dc:title>
</cp:coreProperties>
</file>